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1257278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21107359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92388000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855298662"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2033899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47396532"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332722825"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439336134"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525646364"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47982828"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767449957"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06817150"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909508053"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506001765"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69422483"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86211598"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112217789"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522134118"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6732146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225756309"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125987869"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382420291"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538452710"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564493191"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454828565"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910983943"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576919926"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97442121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45962853"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977528339"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851231"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090686520"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11352355"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497575364"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355277295"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874473373"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888273811"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66143799"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400940141"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415038983"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052313161"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060186166"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38105765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459803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66243449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079886297"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70466580"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902611455"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39681609"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2000319441"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65194387"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44206935"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45523450"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994563266"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787461311"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438797919"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755666185"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512004662"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333159266"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470997588"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550014106"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65164831"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955819023"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506687557"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816584073"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71383008"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564547511"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21758515"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09172034"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557422284"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71594056"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413572395"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788555552"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706264869"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193008918"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264341088"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665730188"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083235620"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2144358968"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502608821"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624874479"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2006807536"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59658342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742117172"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